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ве парковки вместе 111 и 112. Ограждается периметр по нижней границе схемі от стены А и Е будут установлены роллеты.</w:t>
      </w:r>
    </w:p>
    <w:p>
      <w:pPr>
        <w:pStyle w:val="Style18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ложить проемы, положить кладку, заармировать и поштукатурить, покрасить в цвета согласно существующих цветов стен (желтый, серый и черный, как в паркинге на той же высоте):</w:t>
      </w:r>
    </w:p>
    <w:p>
      <w:pPr>
        <w:pStyle w:val="Style18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жду стенами А и Б  по левой стороне возвести стену шириной 489мм и высотой 25000мм по внешней стороне стены.</w:t>
      </w:r>
    </w:p>
    <w:p>
      <w:pPr>
        <w:pStyle w:val="Style18"/>
        <w:numPr>
          <w:ilvl w:val="1"/>
          <w:numId w:val="1"/>
        </w:numPr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Между стенами Б и В не затрагивая линии соседних парковок </w:t>
      </w:r>
      <w:r>
        <w:rPr>
          <w:color w:val="0000FF"/>
          <w:sz w:val="24"/>
          <w:szCs w:val="24"/>
        </w:rPr>
        <w:t>отступив от линии на 20мм возвести стену. Ширина проема 4700 высота 27000. Эта стена должна не выступая на белые линии парковки. Продолжить стену Б до точки К и от точки К до стены В.</w:t>
      </w:r>
    </w:p>
    <w:p>
      <w:pPr>
        <w:pStyle w:val="Style18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 xml:space="preserve">Между стенами В и С по границе белой линии. Ширина проема 2340 высота 2480 Вверху </w:t>
      </w:r>
      <w:r>
        <w:rPr>
          <w:b/>
          <w:bCs/>
          <w:sz w:val="24"/>
          <w:szCs w:val="24"/>
        </w:rPr>
        <w:t>установить решетку на уровень воздуховода. Решетку закрепить на потолке (уголком) и в газоблок.</w:t>
      </w:r>
    </w:p>
    <w:p>
      <w:pPr>
        <w:pStyle w:val="Style18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жду стенами Д и Е. Ширина проема 482 высота 2500мм. Стену возвести по правой внешней стороне стены Д и Е.</w:t>
      </w:r>
    </w:p>
    <w:p>
      <w:pPr>
        <w:pStyle w:val="Style18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ктрика</w:t>
      </w:r>
    </w:p>
    <w:p>
      <w:pPr>
        <w:pStyle w:val="Style18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 распределительной коробки у лотка между стенами В и С, завести два провода в гофро рукаве. Провод 1,5(2) х 3.</w:t>
      </w:r>
    </w:p>
    <w:p>
      <w:pPr>
        <w:pStyle w:val="Style18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ановить два распред щита  для каждой из парковок. В каждом щите установить 3 автомата:  освещение, автоматика  ворот, розетки.</w:t>
      </w:r>
    </w:p>
    <w:p>
      <w:pPr>
        <w:pStyle w:val="Style18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 xml:space="preserve">Щитки разместить между стенами В и С для каждой из парковок </w:t>
      </w:r>
      <w:r>
        <w:rPr>
          <w:color w:val="0000FF"/>
          <w:sz w:val="24"/>
          <w:szCs w:val="24"/>
        </w:rPr>
        <w:t xml:space="preserve">отступив от середины парковки до бетонной стены на высоте 1650мм. </w:t>
      </w:r>
    </w:p>
    <w:p>
      <w:pPr>
        <w:pStyle w:val="Style18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 xml:space="preserve">Под щитами на высоте 900мм от пола,  разместить по одной розетке. Розетки накладные. Дополнительно для левой парковки  вывести еще одну розетку к стене Б, и установить возле воздуховода </w:t>
      </w:r>
      <w:r>
        <w:rPr>
          <w:color w:val="0000FF"/>
          <w:sz w:val="24"/>
          <w:szCs w:val="24"/>
        </w:rPr>
        <w:t>на высоте 900мм.</w:t>
      </w:r>
    </w:p>
    <w:p>
      <w:pPr>
        <w:pStyle w:val="Style18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я освещения предусмотреть:</w:t>
      </w:r>
    </w:p>
    <w:p>
      <w:pPr>
        <w:pStyle w:val="Style18"/>
        <w:numPr>
          <w:ilvl w:val="2"/>
          <w:numId w:val="1"/>
        </w:numPr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становить по две люминесцентные лампы на потолке для каждой из парковок, одна пара ламп параллельно стене В и С на расстоянии 1000мм от стен</w:t>
      </w:r>
      <w:r>
        <w:rPr>
          <w:color w:val="0000FF"/>
          <w:sz w:val="24"/>
          <w:szCs w:val="24"/>
        </w:rPr>
        <w:t xml:space="preserve">, </w:t>
      </w:r>
      <w:r>
        <w:rPr>
          <w:sz w:val="24"/>
          <w:szCs w:val="24"/>
        </w:rPr>
        <w:t>вторая пару ламп возле стен А и Е на расстоянии от ворот 600мм</w:t>
      </w:r>
      <w:r>
        <w:rPr>
          <w:color w:val="0000FF"/>
          <w:sz w:val="24"/>
          <w:szCs w:val="24"/>
        </w:rPr>
        <w:t xml:space="preserve">. </w:t>
      </w:r>
      <w:r>
        <w:rPr>
          <w:sz w:val="24"/>
          <w:szCs w:val="24"/>
        </w:rPr>
        <w:t>Лампы установить по центру каждой парковки.</w:t>
      </w:r>
    </w:p>
    <w:p>
      <w:pPr>
        <w:pStyle w:val="Style18"/>
        <w:numPr>
          <w:ilvl w:val="2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 каждой из парковок разместить выключатели освещения  на стенах  А и Е соответственно,  на высоте 900 мм, один – на расстоянии 250 мм от крайнего правого угла стены А, второй – на расстоянии 250 мм от крайнего левого угла стены Е. </w:t>
      </w:r>
    </w:p>
    <w:p>
      <w:pPr>
        <w:pStyle w:val="Style18"/>
        <w:numPr>
          <w:ilvl w:val="2"/>
          <w:numId w:val="1"/>
        </w:numPr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Для автоматики ворот  провести  провод в гофрорукаве от каждого из расперед щитов, соответственно для каждой парковки стенам А и Е, до границы парковки, закрепить на высоте 2800мм и оставить по 2 метра запаса. </w:t>
      </w:r>
    </w:p>
    <w:p>
      <w:pPr>
        <w:pStyle w:val="Style18"/>
        <w:numPr>
          <w:ilvl w:val="2"/>
          <w:numId w:val="1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щитков, от автоматов для освещения провести еще по одному проводу в гофрорукаве до створки ворот. Установить лампу с датчиком движения на боковую стену А и Е на расстоянии    500 мм от края стены. Высота установки датчика и лампы   2300 м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b/>
        <w:szCs w:val="24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4"/>
        <w:b/>
        <w:szCs w:val="24"/>
        <w:bCs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b/>
      <w:bCs/>
      <w:sz w:val="24"/>
      <w:szCs w:val="24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21:46:00Z</dcterms:created>
  <dc:creator>Sergiy M. Romanenko</dc:creator>
  <dc:description/>
  <dc:language>en-US</dc:language>
  <cp:lastModifiedBy/>
  <cp:lastPrinted>2019-07-09T09:17:00Z</cp:lastPrinted>
  <dcterms:modified xsi:type="dcterms:W3CDTF">2019-08-21T10:46:30Z</dcterms:modified>
  <cp:revision>10</cp:revision>
  <dc:subject/>
  <dc:title/>
</cp:coreProperties>
</file>